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  <w:tab/>
        <w:t xml:space="preserve">Vicki Duffy                           </w:t>
      </w:r>
    </w:p>
    <w:p>
      <w:pPr>
        <w:pStyle w:val="Normal"/>
        <w:rPr/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  <w:tab/>
        <w:t>November 2</w:t>
      </w:r>
      <w:r>
        <w:rPr>
          <w:rFonts w:cs="Helvetica" w:ascii="Helvetica" w:hAnsi="Helvetica"/>
          <w:vertAlign w:val="superscript"/>
        </w:rPr>
        <w:t>nd</w:t>
      </w:r>
      <w:r>
        <w:rPr>
          <w:rFonts w:cs="Helvetica" w:ascii="Helvetica" w:hAnsi="Helvetica"/>
        </w:rPr>
        <w:t>, 2007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>Personal Vision State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 envision the school being a safe environment where risk taking is valued.  A place where the entire school is committed to seeing that all children can learn.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 envision a school where there is on going assessment and analysis of student work that drives the curriculum.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 envision parents being partners of the school and being involved in their student’s learning.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 envision the administrator,  teachers and support staff working collaboratively and sharing ideas and strategies.  A place where “norms” are established and known “school wide” and there is wide spread ownership.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 envision an administrator that demonstrates a strong, fair, consistent leadership where there is positive feedback and support.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 envision a staff that communicates performance expectations and results.  A place where partnerships are built with other stake holders that meet the needs of the whole child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 envision all teachers a part of a productive collaborative team that focuses on student learning and outcomes.  I envision the administration being a part of the collaborative team meetings and modeling life long learing.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 envision all students reaching to achieve grade level proficiency in all core areas.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21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21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8:19:00Z</dcterms:created>
  <dc:creator>Vicki Duffy</dc:creator>
  <dc:description/>
  <dc:language>en-US</dc:language>
  <cp:lastModifiedBy>Vicki Duffy</cp:lastModifiedBy>
  <dcterms:modified xsi:type="dcterms:W3CDTF">2007-11-02T18:19:00Z</dcterms:modified>
  <cp:revision>2</cp:revision>
  <dc:subject/>
  <dc:title>                           </dc:title>
</cp:coreProperties>
</file>